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caps/>
          <w:lang w:val="en-GB"/>
        </w:rPr>
      </w:pPr>
      <w:r>
        <w:rPr>
          <w:rFonts w:cs="Arial Narrow" w:ascii="Arial Narrow" w:hAnsi="Arial Narrow"/>
          <w:b/>
          <w:bCs/>
          <w:caps/>
          <w:lang w:val="en-GB"/>
        </w:rPr>
        <w:t>Delta 433 FS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lang w:val="en-GB"/>
        </w:rPr>
      </w:pPr>
      <w:r>
        <w:rPr>
          <w:rFonts w:cs="Arial Narrow" w:ascii="Arial Narrow" w:hAnsi="Arial Narrow"/>
          <w:b/>
          <w:bCs/>
          <w:caps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bCs/>
          <w:caps/>
          <w:lang w:val="en-GB"/>
        </w:rPr>
        <w:t>FUNCTIONAL  FEATUR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An ergonomic, beam-mounted seating system specially developed for conference hall, lecture rooms, schools and universities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All versions consist of groups of 3, 4 or 5 seats with armrests. Each set of seats is directly anchored to the floor by means of the FS foot system. These features, together with the lift-up seats, make this an ideal option for colleges and lecture rooms when used in conjunction with the F-45 writing table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seat and backrest are independent pieces, so the position of the backrest is not determined by the position of the seat, providing optimal support at all times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principal characteristic of this series is its automatic tip-up mechanism, incorporated as standard, which means that the seat is always in the upright position and out of the way when not in use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is ensures that users have an unobstructed gangway between the rows, enhancing both user comfort and safety. This feature also enables room capacity to be increased by 15% without sacrifying either the comfort or safety of users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series’ metal structures are chrome-plated or painted with black powder epoxy paint.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seat and backrest are made of matt-finish IF727 polypropylene material. They can also be supplied fully upholstered in natural leather or fire-resistant fabric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FS foot system consists of a tubular steel column and a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ircular base that is directly anchored to the floor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All these features combined make this an exceptionally versatile series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rPr/>
      </w:pPr>
      <w:r>
        <w:rPr/>
        <w:t>TECHNICAL  characteristic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Estructure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Steel plate and tube, welded with continuous arc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OLYPROPYLENE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Material: IF-727 Copolymer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Polypropylene resistance to breakage DIN 53455: 28 N/ mm2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Resistance to impact DIN 53453: without breakag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paint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Electrostatic powder epoxy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Coating thickness: 70-80 micra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Grid adherence: 100%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HROME PLATING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Coating thickness: 20-micron minimun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UPHOLSTERY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Test on fire resistence performance: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lang w:val="fr-FR"/>
        </w:rPr>
        <w:t>Specifications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UNE/23727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NF/P 92507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Pilling: Index 5 BS 5811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aluminium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/>
        </w:rPr>
        <w:t>Material: UNE L-2630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/>
        </w:rPr>
        <w:t>Breaking Load: 20 Kg./mm2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5:23:00Z</dcterms:created>
  <dc:creator>Publicidad</dc:creator>
  <dc:description/>
  <dc:language>en-US</dc:language>
  <cp:lastModifiedBy>AViveros</cp:lastModifiedBy>
  <dcterms:modified xsi:type="dcterms:W3CDTF">2005-10-17T08:00:00Z</dcterms:modified>
  <cp:revision>7</cp:revision>
  <dc:subject/>
  <dc:title>Mod</dc:title>
</cp:coreProperties>
</file>